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572395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625826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